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november 12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8/2025. (XI. 12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  <w:bookmarkStart w:id="2" w:name="_Hlk161910839"/>
      <w:bookmarkStart w:id="3" w:name="_Hlk161910839"/>
      <w:bookmarkEnd w:id="3"/>
    </w:p>
    <w:p>
      <w:pPr>
        <w:pStyle w:val="Listaszerbekezds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az előterjesztés alapján a helyi adókról szóló 4/2010. (II. 10.) önkormányzati rendelet 2026. január 1-től hatályos módosításának kidolgozását rendeli el:</w:t>
      </w:r>
    </w:p>
    <w:p>
      <w:pPr>
        <w:pStyle w:val="Listaszerbekezds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degenforgalmi adómérték 830,-Ft/fő/vendégéjszaka összegre történő módosítása, </w:t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építményadó előterjesztés szerinti módos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jegyzőt, hogy a helyi adókról szóló 4/2010. (II. 10.) önkormányzati rendelet módosításának tervezetét készítse elő, a véleményeztetéseket folytassa le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71" w:firstLine="709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ind w:left="371"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november 27.</w:t>
      </w:r>
    </w:p>
    <w:p>
      <w:pPr>
        <w:pStyle w:val="Normal"/>
        <w:spacing w:lineRule="auto" w:line="240" w:before="0" w:after="0"/>
        <w:ind w:left="37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e kéri megvizsgálni és előterjeszteni új adónemként bevezetve a telekadó bevételi hatását és lehetséges szabályozását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71" w:firstLine="709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ind w:left="371" w:firstLine="709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6. március 31.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12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pacing w:val="2"/>
        </w:rPr>
        <w:t>Hévíz, 2025. november 12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405"/>
      </w:pPr>
      <w:rPr>
        <w:i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8:52:00Z</dcterms:created>
  <dc:creator>cseke.erzsebet</dc:creator>
  <dc:description/>
  <cp:keywords/>
  <dc:language>en-US</dc:language>
  <cp:lastModifiedBy>Bertalan Linda</cp:lastModifiedBy>
  <cp:lastPrinted>2025-11-12T09:52:00Z</cp:lastPrinted>
  <dcterms:modified xsi:type="dcterms:W3CDTF">2025-11-12T08:52:00Z</dcterms:modified>
  <cp:revision>2</cp:revision>
  <dc:subject/>
  <dc:title/>
</cp:coreProperties>
</file>